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Hong Kong University Students’ Union Council</w:t>
      </w:r>
    </w:p>
    <w:p>
      <w:pPr>
        <w:pStyle w:val="Normal"/>
        <w:spacing w:lineRule="exact" w:line="240"/>
        <w:jc w:val="center"/>
        <w:rPr/>
      </w:pPr>
      <w:r>
        <w:rPr/>
        <w:t>Motion</w:t>
      </w:r>
    </w:p>
    <w:p>
      <w:pPr>
        <w:pStyle w:val="Normal"/>
        <w:spacing w:lineRule="exact" w:line="240"/>
        <w:jc w:val="center"/>
        <w:rPr/>
      </w:pPr>
      <w:r>
        <w:rPr/>
        <w:t>CM13</w:t>
      </w:r>
    </w:p>
    <w:p>
      <w:pPr>
        <w:pStyle w:val="Normal"/>
        <w:spacing w:lineRule="exact" w:line="240"/>
        <w:rPr/>
      </w:pPr>
      <w:r>
        <w:rPr/>
        <w:t>Date</w:t>
        <w:tab/>
        <w:t>: 8</w:t>
      </w:r>
      <w:r>
        <w:rPr>
          <w:vertAlign w:val="superscript"/>
        </w:rPr>
        <w:t>th</w:t>
      </w:r>
      <w:r>
        <w:rPr/>
        <w:t xml:space="preserve"> Nov, 02.</w:t>
        <w:tab/>
        <w:tab/>
        <w:tab/>
        <w:tab/>
        <w:tab/>
        <w:tab/>
        <w:tab/>
        <w:tab/>
        <w:tab/>
        <w:tab/>
        <w:t>Tim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ouncil Chairman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Executive Committee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President 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jc w:val="both"/>
        <w:rPr/>
      </w:pPr>
      <w:r>
        <w:rPr/>
        <w:t>Vice-President (In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Vice-President (Ex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General Sec</w:t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Financial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udent Welfare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Publication Sec</w:t>
        <w:tab/>
        <w:tab/>
        <w:tab/>
        <w:t>.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ial Sec.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urrent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dministrative Sec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I.C.A. President  </w:t>
        <w:tab/>
        <w:t xml:space="preserve">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.A. President</w:t>
        <w:tab/>
        <w:t xml:space="preserve"> 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Faculty Society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ch. Soc. Rep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t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Busines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ental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ngg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aw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M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. 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>
          <w:shd w:fill="D8D8D8" w:val="clear"/>
        </w:rPr>
        <w:t>Hall Association</w:t>
      </w:r>
      <w:r>
        <w:rPr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.K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Hornell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Chi Hung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Hysan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.H.T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.C. 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icci Hall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imon K.Y.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. John’s College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wire Hall</w:t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University Hall 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Wei Lun Hall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Sub-committee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CTV Chairman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 xml:space="preserve">Editor in Chief of Undergrad </w:t>
        <w:tab/>
      </w:r>
    </w:p>
    <w:p>
      <w:pPr>
        <w:pStyle w:val="Normal"/>
        <w:tabs>
          <w:tab w:val="clear" w:pos="480"/>
          <w:tab w:val="left" w:pos="4860" w:leader="none"/>
          <w:tab w:val="left" w:pos="5760" w:leader="none"/>
        </w:tabs>
        <w:spacing w:lineRule="exact" w:line="240"/>
        <w:rPr/>
      </w:pPr>
      <w:r>
        <w:rPr/>
        <w:t>Past President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I.C.A.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.A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Popularly Elected Councillo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1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2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3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4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5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Official Observe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R</w:t>
      </w:r>
      <w:r>
        <w:rPr/>
        <w:tab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</w:t>
        <w:tab/>
        <w:t xml:space="preserve">[Absent]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D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N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L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M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S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Mr Fung Tak Kwan (1997097822) as the Acting Council Chairman of this council meeting (13</w:t>
      </w:r>
      <w:r>
        <w:rPr>
          <w:vertAlign w:val="superscript"/>
        </w:rPr>
        <w:t>th</w:t>
      </w:r>
      <w:r>
        <w:rPr/>
        <w:t xml:space="preserve"> CM, 2002) until next council meeting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6:5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6:5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Keung Wing Sum (2001493747) as the Honorary Secretary of this meeting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Gary Sham Yick Chu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6:5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6:5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amended agenda (0213CM401,02)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Lau Shui Ki, Emily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0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4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half-yearly report of Financial Secretary (Acting), HKUSU session 2002. (0213CM501,03)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Cheng Yui Chi, Georg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0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  <w:t>Time Resolved</w:t>
        <w:tab/>
        <w:t xml:space="preserve">~ </w:t>
        <w:tab/>
        <w:t>7:01</w:t>
        <w:tab/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5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amended agenda (0213CM401,02)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Cheng Yui Chi, Georg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1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1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6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half-yearly report of the Union Elections Committee, HKUSU Council , session 2002.(0213CM701,10)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Cheng Yui Chi, Georg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3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3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7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ccept the resignation of Mr Man Tak Chuen (2001047586) as the member of the working group on hall admission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Man Tak Cheu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5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5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  <w:tab w:val="left" w:pos="2400" w:leader="none"/>
          <w:tab w:val="left" w:pos="3328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8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Au-Yeung Ho Alex (2001483948) as the representative of Starr Hall Students’ Association, HKUSU in the working group on Hall Admission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Ng Kwan Yu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Wan Kak Lam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5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5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9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s Wan Kak Lam (2001020411) as the Student representative committee on student affairs for session 02-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Ho Sin Ting, Alvin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eng Yui Chi, Georg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8:1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8: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0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r Mak Ka Chun (2001438292) as student representative of the committee on Management of the Institute of Human Performance for session 02-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8:3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8:3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r Chan Pui Hang (1999244778) student representative to committee on curriculum development for session 02-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Lau Shui Ki, Emily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8:4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8:41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the orientation report of Swire Hall Students’ Association HKUSU session 2002-20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Keung Wing Sum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0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amended orientation report of Lee Hysan Hall Students’ Association HKUSU session 02-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ung Man Fung 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Ho Sin Ting, Alvina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1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14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amended EGM report of the Law Association, HKUSU session 2002-2003 (0213CM11E6, 07)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Proposer        ~  Sham Yick Chun, Gar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Tsui Wing Sum, Queeni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4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5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the EGM report of Swire Hall Students’ Association HKUSU session 2002-2003 (0213CM2223-1114)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Keung Wing Sum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Tang Siu Fung, Calvi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4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4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6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amended general polling result of Lee Che Hung Hall Students’ Association HKUSU annual election of the Executive committee session 2002-2003.  (0212CM1201)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Man Tak Chue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eung Sze Leu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5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5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7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amended report of Lee Chi Hung Hall Students’ Association HKUSU session 2001-2002. (0213CM1301-11)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Proposer        ~  Mak Tak Chue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eung Sze Leu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5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5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8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annual plan of Lee Chi Hung Hall Students’ Association HKUSU session 2002-2003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>Man Tak Chue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eung Sze Leu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 xml:space="preserve">No objectio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9:5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9: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26:00Z</dcterms:created>
  <dc:creator>enid</dc:creator>
  <dc:description/>
  <dc:language>en-US</dc:language>
  <cp:lastModifiedBy>enid</cp:lastModifiedBy>
  <dcterms:modified xsi:type="dcterms:W3CDTF">2003-08-26T04:52:00Z</dcterms:modified>
  <cp:revision>13</cp:revision>
  <dc:subject/>
  <dc:title>Hong Kong University Students’ Union Council</dc:title>
</cp:coreProperties>
</file>