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Hong Kong University Students’ Union Council</w:t>
      </w:r>
    </w:p>
    <w:p>
      <w:pPr>
        <w:pStyle w:val="Normal"/>
        <w:spacing w:lineRule="exact" w:line="240"/>
        <w:jc w:val="center"/>
        <w:rPr/>
      </w:pPr>
      <w:r>
        <w:rPr/>
        <w:t>Motion</w:t>
      </w:r>
    </w:p>
    <w:p>
      <w:pPr>
        <w:pStyle w:val="Normal"/>
        <w:spacing w:lineRule="exact" w:line="240"/>
        <w:jc w:val="center"/>
        <w:rPr/>
      </w:pPr>
      <w:r>
        <w:rPr/>
        <w:t>CM10</w:t>
      </w:r>
    </w:p>
    <w:p>
      <w:pPr>
        <w:pStyle w:val="Normal"/>
        <w:spacing w:lineRule="exact" w:line="240"/>
        <w:rPr/>
      </w:pPr>
      <w:r>
        <w:rPr/>
        <w:t>Date</w:t>
        <w:tab/>
        <w:t>: 13</w:t>
      </w:r>
      <w:r>
        <w:rPr>
          <w:vertAlign w:val="superscript"/>
        </w:rPr>
        <w:t>th</w:t>
      </w:r>
      <w:r>
        <w:rPr/>
        <w:t xml:space="preserve"> Sept, 02.</w:t>
        <w:tab/>
        <w:tab/>
        <w:tab/>
        <w:tab/>
        <w:tab/>
        <w:tab/>
        <w:tab/>
        <w:tab/>
        <w:tab/>
        <w:tab/>
        <w:t>Time: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Council Chairman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>
          <w:shd w:fill="D8D8D8" w:val="clear"/>
        </w:rPr>
      </w:pPr>
      <w:r>
        <w:rPr>
          <w:shd w:fill="D8D8D8" w:val="clear"/>
        </w:rPr>
        <w:t>Executive Committee</w:t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 xml:space="preserve">President 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jc w:val="both"/>
        <w:rPr/>
      </w:pPr>
      <w:r>
        <w:rPr/>
        <w:t>Vice-President (Int)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Vice-President (Ext)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General Sec</w:t>
        <w:tab/>
        <w:tab/>
        <w:tab/>
        <w:tab/>
        <w:tab/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Financial Sec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External Affairs Sec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External Affairs Sec.</w:t>
        <w:tab/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External Affairs Sec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Student Welfare Sec.</w:t>
        <w:tab/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University Aff. Sec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University Aff. Sec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Publication Sec</w:t>
        <w:tab/>
        <w:tab/>
        <w:tab/>
        <w:t>.</w:t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Social Sec.</w:t>
      </w:r>
      <w:r>
        <w:rPr/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Current Affairs Sec.</w:t>
        <w:tab/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Administrative Sec.</w:t>
        <w:tab/>
        <w:t xml:space="preserve"> </w:t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 xml:space="preserve">I.C.A. President  </w:t>
        <w:tab/>
        <w:t xml:space="preserve">  </w:t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S.A. President</w:t>
        <w:tab/>
        <w:t xml:space="preserve">   </w:t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>
          <w:shd w:fill="D8D8D8" w:val="clear"/>
        </w:rPr>
      </w:pPr>
      <w:r>
        <w:rPr>
          <w:shd w:fill="D8D8D8" w:val="clear"/>
        </w:rPr>
        <w:t>Faculty Society</w:t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Arch. Soc. Rep.</w:t>
        <w:tab/>
        <w:t xml:space="preserve"> </w:t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Arts Asso. Rep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Business Asso. Rep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Dental Soc. Rep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Ed. Soc. Rep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Engg. Soc. Rep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Law Asso. Rep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Med. Soc. Rep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Sci. Soc. Rep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Soc. Sci. Soc. Rep.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>
          <w:shd w:fill="D8D8D8" w:val="clear"/>
        </w:rPr>
        <w:t>Hall Association</w:t>
      </w:r>
      <w:r>
        <w:rPr/>
        <w:t xml:space="preserve"> </w:t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D.K. Hall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Hornell Hall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Lee Chi Hung Hall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Lee Hysan Hall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L.H.T. Hall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R.C. Lee Hall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Ricci Hall</w:t>
        <w:tab/>
        <w:t xml:space="preserve"> </w:t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Simon K.Y.Lee Hall</w:t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St. John’s College</w:t>
        <w:tab/>
        <w:t xml:space="preserve"> </w:t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>Swire Hall</w:t>
        <w:tab/>
        <w:tab/>
        <w:tab/>
      </w:r>
    </w:p>
    <w:p>
      <w:pPr>
        <w:pStyle w:val="Normal"/>
        <w:tabs>
          <w:tab w:val="clear" w:pos="480"/>
          <w:tab w:val="left" w:pos="4860" w:leader="none"/>
          <w:tab w:val="left" w:pos="5580" w:leader="none"/>
        </w:tabs>
        <w:spacing w:lineRule="exact" w:line="240"/>
        <w:rPr/>
      </w:pPr>
      <w:r>
        <w:rPr/>
        <w:t xml:space="preserve">University Hall </w:t>
        <w:tab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Wei Lun Hall</w:t>
        <w:tab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>
          <w:shd w:fill="D8D8D8" w:val="clear"/>
        </w:rPr>
      </w:pPr>
      <w:r>
        <w:rPr>
          <w:shd w:fill="D8D8D8" w:val="clear"/>
        </w:rPr>
        <w:t>Sub-committee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CTV Chairman</w:t>
        <w:tab/>
        <w:t xml:space="preserve"> 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 xml:space="preserve">Editor in Chief of Undergrad </w:t>
        <w:tab/>
      </w:r>
    </w:p>
    <w:p>
      <w:pPr>
        <w:pStyle w:val="Normal"/>
        <w:tabs>
          <w:tab w:val="clear" w:pos="480"/>
          <w:tab w:val="left" w:pos="4860" w:leader="none"/>
          <w:tab w:val="left" w:pos="5760" w:leader="none"/>
        </w:tabs>
        <w:spacing w:lineRule="exact" w:line="240"/>
        <w:rPr/>
      </w:pPr>
      <w:r>
        <w:rPr/>
        <w:t>Past President</w:t>
        <w:tab/>
        <w:tab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I.C.A. Rep</w:t>
        <w:tab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S.A Rep</w:t>
        <w:tab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>
          <w:shd w:fill="D8D8D8" w:val="clear"/>
        </w:rPr>
      </w:pPr>
      <w:r>
        <w:rPr>
          <w:shd w:fill="D8D8D8" w:val="clear"/>
        </w:rPr>
        <w:t>Popularly Elected Councillors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PC1</w:t>
        <w:tab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PC2</w:t>
        <w:tab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PC3</w:t>
        <w:tab/>
        <w:tab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PC4</w:t>
        <w:tab/>
        <w:tab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PC5</w:t>
      </w:r>
      <w:r>
        <w:rPr/>
        <w:tab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>
          <w:shd w:fill="D8D8D8" w:val="clear"/>
        </w:rPr>
      </w:pPr>
      <w:r>
        <w:rPr>
          <w:shd w:fill="D8D8D8" w:val="clear"/>
        </w:rPr>
        <w:t>Official Observers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SFAR</w:t>
      </w:r>
      <w:r>
        <w:rPr/>
        <w:tab/>
        <w:t>[Absent]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SFA</w:t>
        <w:tab/>
        <w:t xml:space="preserve">[Absent] 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SFD</w:t>
        <w:tab/>
      </w:r>
      <w:r>
        <w:rPr/>
        <w:t>[Absent]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SFE</w:t>
        <w:tab/>
      </w:r>
      <w:r>
        <w:rPr/>
        <w:t>[Absent]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SFEN</w:t>
        <w:tab/>
      </w:r>
      <w:r>
        <w:rPr/>
        <w:t>[Absent]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SFL</w:t>
        <w:tab/>
      </w:r>
      <w:r>
        <w:rPr/>
        <w:t>[Absent]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SFM</w:t>
        <w:tab/>
      </w:r>
      <w:r>
        <w:rPr/>
        <w:t>[Absent]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SFS</w:t>
        <w:tab/>
      </w:r>
      <w:r>
        <w:rPr/>
        <w:t>[Absent]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SFSS</w:t>
        <w:tab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1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To appoint Miss Lee Kei Ying, Iris (2000406462) as the Acting Council Chairman of the Union Council, Session 2002 until the next Council Meeting.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Proposer</w:t>
        <w:tab/>
        <w:t>~</w:t>
        <w:tab/>
        <w:t xml:space="preserve">Cheng Yin Chi, George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Lau Shui Ki, Emily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>For : 21</w:t>
        <w:tab/>
        <w:tab/>
        <w:t>Against : 1</w:t>
        <w:tab/>
        <w:tab/>
        <w:t>Abstain : 5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18:33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18:3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.2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To appoint Miss Chan Wing Huen, Sheron (2000406345) as the Honorary Secretary of the Union Council, Session 2002 until the next Council Meeting.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Proposer</w:t>
        <w:tab/>
        <w:t>~</w:t>
        <w:tab/>
        <w:t xml:space="preserve">Cheng Yin Chi, George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Lau Shui Ki, Emily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>No objection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18:35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18:3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.3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>To rectify the approval of the circulation motion No.2 of Session 2002.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Proposer</w:t>
        <w:tab/>
        <w:t>~</w:t>
        <w:tab/>
        <w:t xml:space="preserve">Cheng Yin Chi, George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Lau Shui Ki, Emily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>For : 24</w:t>
        <w:tab/>
        <w:tab/>
        <w:t>Against : 0</w:t>
        <w:tab/>
        <w:tab/>
        <w:t>Abstain : 0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19:04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19:0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 xml:space="preserve">Motion 4 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>To rectify the approval of the circulation motion No.3 of Session 2002.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Proposer</w:t>
        <w:tab/>
        <w:t>~</w:t>
        <w:tab/>
        <w:t xml:space="preserve">Cheng Yin Chi, George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Lau Shui Ki, Emily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>For : 25</w:t>
        <w:tab/>
        <w:tab/>
        <w:t>Against : 0</w:t>
        <w:tab/>
        <w:tab/>
        <w:t>Abstain : 0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19:05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19:0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.5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>To receive and adopt the amended agenda.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Proposer</w:t>
        <w:tab/>
        <w:t>~</w:t>
        <w:tab/>
        <w:t xml:space="preserve">Cheng Yin Chi, George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Lau Shui Ki, Emily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>No objection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19:10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19:10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.6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>To receive and adopt the minute of the 6</w:t>
      </w:r>
      <w:r>
        <w:rPr>
          <w:vertAlign w:val="superscript"/>
        </w:rPr>
        <w:t>th</w:t>
      </w:r>
      <w:r>
        <w:rPr/>
        <w:t xml:space="preserve"> Ordinary Council Meeting, HKUSU Council, Session 2002.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Proposer</w:t>
        <w:tab/>
        <w:t>~</w:t>
        <w:tab/>
        <w:t xml:space="preserve">Cheng Yin Chi, George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Lau Shui Ki, Emily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>No Objection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19:04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19:05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.7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>To confirm the membership of union council standing committee will automatically lapse upon he/she ceased to be union full member.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 xml:space="preserve">Proposer        ~  Cheng Yin Chi, George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Luk Kit Ying, Chris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>No objection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19:32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19:32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.8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>To receive Miss Chan Wing Huen, Sheron (2000406345) a member of the University Affairs Committee, HKUSU council, session 2002 (Union Full Member).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Proposer</w:t>
        <w:tab/>
        <w:t>~</w:t>
        <w:tab/>
        <w:t xml:space="preserve">Cheng Yin Chi, George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 xml:space="preserve">Ho Sin Ting, Alvina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>No objection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19:49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19:49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.10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>To appoint Lau Kwok Wai (2000329327) as a member of HKFS delegation of HKUSU.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Proposer</w:t>
        <w:tab/>
        <w:t>~</w:t>
        <w:tab/>
        <w:t xml:space="preserve">Ho Sin Ting, Alvia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Luk Kit Ying, Chris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>For : 4</w:t>
        <w:tab/>
        <w:tab/>
        <w:tab/>
        <w:t>Against : 11</w:t>
        <w:tab/>
        <w:tab/>
        <w:t>Abstain : 12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20:26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20:29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11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To appoint Mr Chan Pui Hang, William (1999244778) as member of the </w:t>
      </w:r>
      <w:r>
        <w:rPr/>
        <w:t>舍堂收生關注小組</w:t>
      </w:r>
      <w:r>
        <w:rPr/>
        <w:t>.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Proposer</w:t>
        <w:tab/>
        <w:t>~</w:t>
        <w:tab/>
        <w:t xml:space="preserve">Cheng Yin Chi, George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</w:r>
      <w:r>
        <w:rPr/>
        <w:t>Ngai Wing Yin, Biby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>No objection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20:48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20:48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12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To appoint Mr Wong Ting Chun (1999117614) as member of the </w:t>
      </w:r>
      <w:r>
        <w:rPr/>
        <w:t>舍堂收生關注小組</w:t>
      </w:r>
      <w:r>
        <w:rPr/>
        <w:t>.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Proposer</w:t>
        <w:tab/>
        <w:t>~</w:t>
        <w:tab/>
        <w:t xml:space="preserve">Cheng Yin Chi, George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</w:r>
      <w:r>
        <w:rPr/>
        <w:t>Ngai Wing Yin, Biby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>No objection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20:48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20:48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13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>To receive and adopt the half yearly report of the Publication Secretary (acting) HKUSU session 2002.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Proposer</w:t>
        <w:tab/>
        <w:t>~</w:t>
        <w:tab/>
        <w:t xml:space="preserve">Cheng Yin Chi, George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</w:r>
      <w:r>
        <w:rPr/>
        <w:t>Ngai Wing Yin, Biby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>No objection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20:58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20:58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14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>To receive and adopt the half yearly report of President of Independent Clubs Association HKUSU session 2002-2003.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Proposer</w:t>
        <w:tab/>
        <w:t>~</w:t>
        <w:tab/>
        <w:t xml:space="preserve">Wong Po Wan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Mak Ka Chun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>No objection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21:13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21:13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15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To receive and adopt the half-yearly report of Undergrad session 2002-2003. 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 xml:space="preserve">Proposer        ~  Chan Shun Yan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Kwan King Yu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>No objection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21:36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21:36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16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>To receive and adopt the half-yearly report of the Popularly Elected Union Councillor (2) session 2002.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Proposer</w:t>
        <w:tab/>
        <w:t>~</w:t>
        <w:tab/>
        <w:t xml:space="preserve">Ho Sin Ting, Alvina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Chan Rock Hang, Ball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>No objection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22:35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22:35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17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To receive and adopt the half-yearly report of the Popularly Elected Union Council (4) Union Session 2002. 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 xml:space="preserve">Proposer        ~  Cheng Yui Chi, George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Ngai Wing Yin, Biby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>No objection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23:08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23:08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18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ind w:left="240" w:hanging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>To receive and adopt the half-yearly report of the Constitution Review Committee, HKUSU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ind w:left="240" w:hanging="240"/>
        <w:rPr/>
      </w:pPr>
      <w:r>
        <w:rPr/>
        <w:t xml:space="preserve">council session 2002. 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 xml:space="preserve">Proposer        ~  Cheng Yui Chi, George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Ngai Wing Yin, Biby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>No objection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23:24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23:24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19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To receive and adopt the half-yearly report of the Council Business Committee, HKUSU session 2002. 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 xml:space="preserve">Proposer        ~  Cheng Yui Chi, George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Ngai Wing Yin, Biby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>No objection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23:26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23:26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20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To receive and adopt the report of the delegate for annual conference of Universitas 21. 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 xml:space="preserve">Proposer        ~  Cheng Yui Chi, George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Ngai Wing Yin, Biby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>No objection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23:53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23:53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21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To extend the council meeting by 1 hour. 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 xml:space="preserve">Proposer        ~  Ngai Wing Yin, Biby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Chan Rock Sang, Ball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>No objection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00:16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00:16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22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To extend the council meeting by 1 hour. 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 xml:space="preserve">Proposer        ~  Ngai Wing Yin, Biby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Sham Yick Chun, Gary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>No objection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1:17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1:17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23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To extend the council meeting for 1 hour. 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 xml:space="preserve">Proposer        ~  Chun Wai Kiu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Chan Chi Kin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>No objection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2:15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2:15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24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To appoint Chung Man Kin (2000120898) as the Assistant Editor in Chief of Union Journal Editorial Board 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 xml:space="preserve">Proposer        ~  Ngai Wing Yin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Sham Yick Chun, Gary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>No objection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2:40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2:40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25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To extend the council meeting for 1 hour. 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 xml:space="preserve">Proposer        ~  Chan Chi Kin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Tang Jessica Janice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>No objection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3:16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 xml:space="preserve">3:16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26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To extend the council meeting for 1 hour. 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 xml:space="preserve">Proposer        ~  Chun Wai Kiu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Ngai Wing Yin, Biby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>No objection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4:16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4:16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27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To appoint Wong Chun Kit 2000164959 as the member of the Judicial Committee, council 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2002.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Proposer        ~  Tang Jessica Janice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 xml:space="preserve">Cheung Man Fung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>No objection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4:57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4:57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28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>To appoint Shek Ka Lik (2000083507) as the member of the Judicial Committee Council, HKUSU session 2002.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 xml:space="preserve">Proposer        ~  Wan Kak Lam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 xml:space="preserve">Chan Chi Kin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>No objection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4:58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4:58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29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>To appoint Wong Chun Kit 2000164959 as the member of the working group of investigation of the Judicial Committee, hkusu council session 2002.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 xml:space="preserve">Proposer        ~  Cheng Yui Chi, George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Chan Rock Sang, Ball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>No objection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5:01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5:01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30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>To appoint Shek Ka Lik 2000083507 as the member of the working group of investigation of the Judicial Committee, hkusu council session 2002.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 xml:space="preserve">Proposer        ~  Cheng Yui Chi, George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Chan Rock Sang, Ball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>No objection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5:01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5:01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31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>To appoint Cheng Yui Chi 1999011195 as the convenor of the working group of investigation of the Judicial Committee, hkusu council session 2002.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 xml:space="preserve">Proposer        ~  Cheng Yui Chi, George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Chan Rock Sang, Ball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>No objection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5:05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5:05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32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>To extend the council meeting for one hour.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 xml:space="preserve">Proposer        ~  Cheng Yui Chi, George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Chan Ka Yan, Betty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>No objection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5:41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5:41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33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>The recommendation of the Judicial Committee on setting up the working group (no. 1 session 2002) be adopted, and that the working group shall include the following committee members:Popularly-elected councilor, Cheng Yui Chi (PCII), Leung Wai Sze (SSSR) Luk Wai Yip (SSR) previous councilors : Shek Ka Lik (2000083507), Wong Chun Kit (2000164959)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 xml:space="preserve">Proposer        ~  Cheung Man Fung 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Chan Rock Sang, Ball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>For : 12</w:t>
        <w:tab/>
        <w:tab/>
        <w:t>Against : 2</w:t>
        <w:tab/>
        <w:tab/>
        <w:t>Abstain : 4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5:51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5:51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34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>To extend the council meeting for one hour.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 xml:space="preserve">Proposer        ~  Cheng Yui Chi, George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Luk Kit Ying, Chris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>No objection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6:33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6:33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35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>To extend the council meeting for one hour.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 xml:space="preserve">Proposer        ~  Tang Jessica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Wong Kin Sans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>No objection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7:28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7:28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36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To withdraw the motion on table. 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 xml:space="preserve">Proposer        ~  Wong Kin Sang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 xml:space="preserve">Chan Chi Kin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>No objection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7:44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37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>To receive the year plan of Education Society, HKUSU session 2002-2003.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 xml:space="preserve">Proposer        ~  Tsui Wing Sum, Queenie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 xml:space="preserve">Cheung Sze Leung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>No objection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7:45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7:45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38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>To receive the year plan of Lady Ho Tung Hall Students’ Association, HKUSU session 2002-2003.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 xml:space="preserve">Proposer        ~  Tang Jessica Janice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Wan Kak Lam, Wendy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>No objection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7:47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7:47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39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>To receive the year plan of R.C. Lee Hall Students’ Association, HKUSU session 2002-2003.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 xml:space="preserve">Proposer        ~  Wan Kak Lam, Wendy 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Tang Jessica Janice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>No objection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7:48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7:48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Motion 40</w:t>
      </w:r>
    </w:p>
    <w:p>
      <w:pPr>
        <w:pStyle w:val="Normal"/>
        <w:tabs>
          <w:tab w:val="clear" w:pos="480"/>
          <w:tab w:val="left" w:pos="4860" w:leader="none"/>
        </w:tabs>
        <w:spacing w:lineRule="exact" w:line="240"/>
        <w:rPr/>
      </w:pPr>
      <w:r>
        <w:rPr/>
        <w:t>~</w:t>
      </w:r>
      <w:r>
        <w:rPr/>
        <w:t>　</w:t>
      </w:r>
      <w:r>
        <w:rPr>
          <w:rFonts w:eastAsia="Times New Roman"/>
        </w:rPr>
        <w:t xml:space="preserve"> </w:t>
      </w:r>
      <w:r>
        <w:rPr/>
        <w:t>To receive the year plan of Hornell Hall Students’ Association, HKUSU session 2002-2003.</w:t>
      </w:r>
    </w:p>
    <w:p>
      <w:pPr>
        <w:pStyle w:val="Normal"/>
        <w:tabs>
          <w:tab w:val="clear" w:pos="480"/>
          <w:tab w:val="left" w:pos="4140" w:leader="none"/>
        </w:tabs>
        <w:spacing w:lineRule="exact" w:line="240"/>
        <w:rPr/>
      </w:pPr>
      <w:r>
        <w:rPr/>
        <w:t>Proposer        ~  Wong Kin Sang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 xml:space="preserve">Seconder   </w:t>
        <w:tab/>
        <w:t xml:space="preserve">~ </w:t>
        <w:tab/>
        <w:t>Wan Kak Lam, Wendy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ult</w:t>
        <w:tab/>
        <w:t xml:space="preserve">~ </w:t>
        <w:tab/>
        <w:t>No objection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Resolution</w:t>
        <w:tab/>
        <w:t xml:space="preserve">~ </w:t>
        <w:tab/>
        <w:t>Motion carried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ceived   ~</w:t>
        <w:tab/>
        <w:t>7:49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rPr/>
      </w:pPr>
      <w:r>
        <w:rPr/>
        <w:t>Time Resolved</w:t>
        <w:tab/>
        <w:t xml:space="preserve">~ </w:t>
        <w:tab/>
        <w:t>7:49</w:t>
      </w:r>
    </w:p>
    <w:p>
      <w:pPr>
        <w:pStyle w:val="Normal"/>
        <w:tabs>
          <w:tab w:val="clear" w:pos="480"/>
          <w:tab w:val="left" w:pos="1800" w:leader="none"/>
          <w:tab w:val="left" w:pos="2160" w:leader="none"/>
        </w:tabs>
        <w:spacing w:lineRule="exact" w:line="240"/>
        <w:ind w:firstLine="4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7:26:00Z</dcterms:created>
  <dc:creator>enid</dc:creator>
  <dc:description/>
  <dc:language>en-US</dc:language>
  <cp:lastModifiedBy>enid</cp:lastModifiedBy>
  <dcterms:modified xsi:type="dcterms:W3CDTF">2003-08-26T03:17:00Z</dcterms:modified>
  <cp:revision>10</cp:revision>
  <dc:subject/>
  <dc:title>Hong Kong University Students’ Union Council</dc:title>
</cp:coreProperties>
</file>