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5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uly </w:t>
      </w:r>
      <w:r>
        <w:rPr>
          <w:rFonts w:cs="Times New Roman" w:ascii="Times New Roman" w:hAnsi="Times New Roman"/>
        </w:rPr>
        <w:t>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 of new Councillor(s) and their maiden speech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timetable issu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334 Education Reform Concern Group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pplication of development fund for the renovation of Co-opt Stor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receive and adopt the Draft Union Budget (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Read)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vise the Union Elections Regulation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By-election of Undergraduate Student Membership to the Board of Faculty of Business and Economic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resignation of the news editor of Undergrad,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mended year plan of Undergrad,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ppendix of the I-day arrangement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business(e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Neo</cp:lastModifiedBy>
  <cp:lastPrinted>2005-06-03T17:35:00Z</cp:lastPrinted>
  <dcterms:modified xsi:type="dcterms:W3CDTF">2005-07-22T15:08:00Z</dcterms:modified>
  <cp:revision>7</cp:revision>
  <dc:subject/>
  <dc:title>Hong Kong University Students’ Union Council, Session 2005</dc:title>
</cp:coreProperties>
</file>