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4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  <w:t>1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June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8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 of motions carried by circula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the second half-yearly report of: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-President (Internal)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ernal Secretary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Secretary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ve Secretary 2004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 2004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udited Annual Accounts of the Union 2004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dopt the 1st read of the Union Budget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the results of the By-Election and the elections of Undergraduate Student Memberships to the Boards of Faculti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Student Members to the university committe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members of Council Standing Committees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HTMLPreformatted"/>
        <w:numPr>
          <w:ilvl w:val="1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Business Committe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et up 334 Education Reform Concern Group under University Affairs</w:t>
        <w:br/>
        <w:t>Committee, HKUSUC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Star Bucks’ issu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rove the exchange program 2005 of HKUSU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nnual Report of Undergrad 2004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Year Plan of Undergrad 2005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other business(es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KUSU 200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38:00Z</dcterms:created>
  <dc:creator>Tazlok</dc:creator>
  <dc:description/>
  <dc:language>en-US</dc:language>
  <cp:lastModifiedBy>Admin. Sec., HKUSU</cp:lastModifiedBy>
  <cp:lastPrinted>2005-06-03T17:35:00Z</cp:lastPrinted>
  <dcterms:modified xsi:type="dcterms:W3CDTF">2005-06-03T09:35:00Z</dcterms:modified>
  <cp:revision>5</cp:revision>
  <dc:subject/>
  <dc:title>Hong Kong University Students’ Union Council, Session 2005</dc:title>
</cp:coreProperties>
</file>