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ns w:id="1" w:author="as_2" w:date="2007-02-27T18:04:00Z"/>
        </w:rPr>
      </w:pPr>
      <w:ins w:id="0" w:author="as_2" w:date="2007-02-27T18:04:00Z">
        <w:r>
          <w:rPr/>
        </w:r>
      </w:ins>
    </w:p>
    <w:p>
      <w:pPr>
        <w:pStyle w:val="Normal"/>
        <w:rPr/>
      </w:pPr>
      <w:r>
        <w:rPr/>
        <w:t>致：</w:t>
      </w:r>
      <w:r>
        <w:rPr>
          <w:rFonts w:eastAsia="Times New Roman"/>
        </w:rPr>
        <w:t xml:space="preserve">   </w:t>
      </w:r>
      <w:r>
        <w:rPr/>
        <w:t>香港大學學生會評議會</w:t>
      </w:r>
    </w:p>
    <w:p>
      <w:pPr>
        <w:pStyle w:val="Normal"/>
        <w:rPr/>
      </w:pPr>
      <w:r>
        <w:rPr/>
        <w:t>由：</w:t>
      </w:r>
      <w:r>
        <w:rPr>
          <w:rFonts w:eastAsia="Times New Roman"/>
        </w:rPr>
        <w:t xml:space="preserve">   </w:t>
      </w:r>
      <w:r>
        <w:rPr/>
        <w:t>二零零七年度香港大學學生會會長尹翰紳</w:t>
      </w:r>
    </w:p>
    <w:p>
      <w:pPr>
        <w:pStyle w:val="Normal"/>
        <w:rPr/>
      </w:pPr>
      <w:r>
        <w:rPr/>
        <w:t>主題：</w:t>
      </w:r>
      <w:r>
        <w:rPr>
          <w:rFonts w:eastAsia="Times New Roman"/>
        </w:rPr>
        <w:t xml:space="preserve"> </w:t>
      </w:r>
      <w:r>
        <w:rPr/>
        <w:t>施政方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致各評議員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首先，我在此謹代表全體中央幹事會成員多謝同學的支持和信任，使我們能夠順利當選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480"/>
        <w:rPr/>
      </w:pPr>
      <w:r>
        <w:rPr/>
        <w:t>我們定閣名為「鳴」，『鳴』取自「不平則鳴」及「百家爭鳴」，而這正是目前學生會裡較缺乏的元素，也是我們來年致力加強的重點。我們深信，不論在學校裏還是社會上，都有很多不公義及不公平的事物，我們會以理性的方式表達我們的意見及我們所堅信的理念。另外，學生會已發展至今，屬會數目已達一百多個，我們會堅守「團結一致，獨立自主」的理念，協助各屬會發展，最終達致百家爭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學生會歷史悠久，架構不斷擴長，所面對的問題也日漸增多，特別在過去數年，社會急劇轉變，但學生會仍停留在過往的運作模式，學生會所提供的服務、幹事所做的工作，往往未能迎合同學最迫切的需要。學生會亦需要不斷改善以面對現時的挑戰；只有與時並進，學生會才會有更切時的進步，更遠大的前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會務上，千禧校園計劃令學生會大樓重建計劃擱置，學生會大樓面臨搬遷，對學生會及各屬會的運作影響深遠，我們將致力向校方爭取理想的暫遷及永久會址；目前學生會的各類資源頗為緊張，來年我們會多加留意學生會的資源運用，避免造成資源的重疊甚至浪費；我們展望在新的學生會大樓裡有更多的空間及設施可供同學使用。另外在福利方面，隨著社會的轉變，學生會所提供的福利有很大的改善空間，來年我們將進一步提高學生福利的覆蓋面，務求更貼近同學的實際需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校政方面，校方的政策以發展大學為主，同學的感受及意見往往未能有效地傳達至校方，例如校內膳食的質量、教學質素的保證及校園國際化帶來的影響等等。來年學生會幹事不會再等校方通知我們後才作反應，而是主動向校方提出我們的看法和理念，例如在學生會大樓搬遷一事上，我們不會等校方諮詢我們對會址的要求，而是與校方商討最佳安頓方案，絕不會任由校方安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外務方面，我們除了關注特首選舉及跟進學聯事務外，我們亦會關心社會上的民生問題，例如貧富懸殊、全球化對香港以至整個世界的影響等等。我們希望，參與的並不只幹事會，而是所有港大同學們。我們不單純粹提供一個討論平台，而是進一步鼓勵更多同學能夠參與其中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們將對學生會事務上多作宣傳工作，提高透明度、使同學更了解學生會的工作之餘，亦要發展更多同學們向學生會反映意見的渠道，只有同學們願意積極參與的學生會，才是真正的、屬於學生的學生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最後，本人謹在此祝願各評議員在未來一年工作順景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零零七年度</w:t>
      </w:r>
    </w:p>
    <w:p>
      <w:pPr>
        <w:pStyle w:val="Normal"/>
        <w:rPr/>
      </w:pPr>
      <w:r>
        <w:rPr/>
        <w:t>香港大學學生會</w:t>
      </w:r>
    </w:p>
    <w:p>
      <w:pPr>
        <w:pStyle w:val="Normal"/>
        <w:rPr/>
      </w:pPr>
      <w:r>
        <w:rPr/>
        <w:t>會長</w:t>
      </w:r>
    </w:p>
    <w:p>
      <w:pPr>
        <w:pStyle w:val="Normal"/>
        <w:rPr/>
      </w:pPr>
      <w:r>
        <w:rPr/>
        <w:t>尹翰紳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00"/>
        <w:sz w:val="20"/>
      </w:rPr>
    </w:pPr>
    <w:ins w:id="2" w:author="as_2" w:date="2007-02-27T18:02:00Z">
      <w:r>
        <w:rPr>
          <w:color w:val="000000"/>
          <w:sz w:val="20"/>
        </w:rPr>
        <w:t>20070301CM1PAP1</w:t>
      </w:r>
    </w:ins>
  </w:p>
</w:ft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0:24:00Z</dcterms:created>
  <dc:creator>san</dc:creator>
  <dc:description/>
  <dc:language>en-US</dc:language>
  <cp:lastModifiedBy>as_2</cp:lastModifiedBy>
  <cp:lastPrinted>2007-02-27T18:05:00Z</cp:lastPrinted>
  <dcterms:modified xsi:type="dcterms:W3CDTF">2007-02-27T10:06:00Z</dcterms:modified>
  <cp:revision>13</cp:revision>
  <dc:subject/>
  <dc:title>致： 香港大學學生會評議會</dc:title>
</cp:coreProperties>
</file>