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Sans;Lucida Sans Unicode" w:hAnsi="Lucida Sans;Lucida Sans Unicode" w:cs="Lucida Sans;Lucida Sans Unicode"/>
          <w:color w:val="000000"/>
          <w:sz w:val="22"/>
          <w:lang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Hong Kong University Students’ Union Council, Session 200</w:t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8</w:t>
      </w:r>
    </w:p>
    <w:p>
      <w:pPr>
        <w:pStyle w:val="Normal"/>
        <w:jc w:val="center"/>
        <w:rPr/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</w:rPr>
        <w:t>3</w:t>
      </w: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vertAlign w:val="superscript"/>
        </w:rPr>
        <w:t>rd</w:t>
      </w: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</w:rPr>
        <w:t xml:space="preserve"> Council Meeting</w:t>
      </w:r>
    </w:p>
    <w:p>
      <w:pPr>
        <w:pStyle w:val="Heading1"/>
        <w:pBdr>
          <w:bottom w:val="single" w:sz="6" w:space="1" w:color="000000"/>
        </w:pBdr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Agenda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Date: </w:t>
        <w:tab/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11</w:t>
      </w:r>
      <w:r>
        <w:rPr>
          <w:rFonts w:cs="Lucida Sans;Lucida Sans Unicode" w:ascii="Lucida Sans;Lucida Sans Unicode" w:hAnsi="Lucida Sans;Lucida Sans Unicode"/>
          <w:color w:val="000000"/>
          <w:sz w:val="22"/>
          <w:vertAlign w:val="superscript"/>
          <w:lang w:eastAsia="zh-HK"/>
        </w:rPr>
        <w:t>th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 April, 200</w:t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8 (Friday)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Time: </w:t>
        <w:tab/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19:00 – 23:00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Venue: </w:t>
        <w:tab/>
        <w:t xml:space="preserve">Council Chamber 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u w:val="single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u w:val="single"/>
        </w:rPr>
        <w:t>Agenda</w:t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Meeting call to order &amp; sing the Union Song 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Section A</w:t>
      </w:r>
    </w:p>
    <w:p>
      <w:pPr>
        <w:pStyle w:val="Normal"/>
        <w:numPr>
          <w:ilvl w:val="0"/>
          <w:numId w:val="3"/>
        </w:numPr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>ead out the correspondences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eceive introduction of new councillors and their maiden speeches 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>eport motion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>s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 carried by circulation </w:t>
      </w:r>
    </w:p>
    <w:p>
      <w:pPr>
        <w:pStyle w:val="Normal"/>
        <w:numPr>
          <w:ilvl w:val="0"/>
          <w:numId w:val="3"/>
        </w:numPr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eceive and adopt the Agenda</w:t>
      </w:r>
    </w:p>
    <w:p>
      <w:pPr>
        <w:pStyle w:val="Normal"/>
        <w:numPr>
          <w:ilvl w:val="0"/>
          <w:numId w:val="3"/>
        </w:numPr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eceive and adopt the Minutes of CM2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Section B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eceive and adopt the Yearly Report of Session 200</w:t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7 of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Vice-President (External)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External Affairs Secretary I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External Affairs Secretary II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Student Welfare Secretary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Current Affairs Secretary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Popularly Elected Union Councillor I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Popularly Elected Union Councillor II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eceive and adopt the Yearly Report of Standing Committees of HKUSU Council, Session 200</w:t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7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Council Busines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Constitution Review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Current Affair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Delegation to Hong Kong Federation of Students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Union Election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University Affair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University Finance Committee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To receive and adopt the Yearly Report of Undergrad, HKUSU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To receive and adopt the Yearly Report of Campus TV, HKUSU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To appoint the members of sub-committees of HKUSU Council, Session 2008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Council Busines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Current Affair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Delegation to Hong Kong Federation of Students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University Affair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University Finance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Orientation Affair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Council Restructuring Working Group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Union Building Relocation Working Group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 xml:space="preserve">To appoint the members of University Committees of Session </w:t>
      </w: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2008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Careers Advisory Board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Committee on Catering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Computer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Disability Action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Equal Opportunity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Committee of Management of the Institute of Human Performanc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Library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Committte on Personal Development and Counselling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Safety, Health and Environment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Committee on Student Affairs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Committee on Student Amenities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Committee on Student Financ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University Health Service Committee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To appoint the representative of the Union Council in Campus TV, Session 2008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To discuss the current effort on upholding the principle of “Endless Campaign”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To enquire the Union Executive and Union Building Relocation Working Group on the progress of Union Building relocation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enquire Hall Student Associations on the matters of Orientations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discuss the low turnout rate of elections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Arial" w:ascii="Lucida Sans;Lucida Sans Unicode" w:hAnsi="Lucida Sans;Lucida Sans Unicode"/>
          <w:color w:val="000000"/>
          <w:sz w:val="22"/>
        </w:rPr>
        <w:t>Any Other Business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080" w:right="1106" w:gutter="0" w:header="0" w:top="2336" w:footer="433" w:bottom="5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Prepared by,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Lo Ming Hong Wilfred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 w:eastAsia="zh-HK"/>
        </w:rPr>
        <w:t>Honorary Secretary (Acting)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 w:eastAsia="zh-HK"/>
        </w:rPr>
        <w:t>HKUSU Council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 w:eastAsia="zh-HK"/>
        </w:rPr>
        <w:t>Session 2008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 w:eastAsia="zh-HK"/>
        </w:rPr>
        <w:t>Approved by,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 w:eastAsia="zh-HK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 w:eastAsia="zh-HK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 w:eastAsia="zh-HK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F</w:t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ok</w:t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 xml:space="preserve"> Vincent Chun Kit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br/>
        <w:t>Chairman</w:t>
        <w:br/>
        <w:t>HKUSU Council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Session 2008</w:t>
      </w:r>
    </w:p>
    <w:p>
      <w:pPr>
        <w:sectPr>
          <w:type w:val="continuous"/>
          <w:pgSz w:w="11906" w:h="16838"/>
          <w:pgMar w:left="1080" w:right="1106" w:gutter="0" w:header="0" w:top="2336" w:footer="433" w:bottom="540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080" w:right="1106" w:gutter="0" w:header="0" w:top="2336" w:footer="433" w:bottom="5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;Lucida Sans Unicode" w:ascii="Lucida Sans;Lucida Sans Unicode" w:hAnsi="Lucida Sans;Lucida Sans Unicode"/>
      </w:rPr>
      <w:t>FOKCK/</w:t>
    </w:r>
    <w:r>
      <w:rPr>
        <w:rFonts w:cs="Lucida Sans;Lucida Sans Unicode" w:ascii="Lucida Sans;Lucida Sans Unicode" w:hAnsi="Lucida Sans;Lucida Sans Unicode"/>
      </w:rPr>
      <w:t>20080411CM3AGD_update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;Lucida Sans Unicode" w:hAnsi="Lucida Sans;Lucida Sans Unicode" w:cs="Lucida Sans;Lucida Sans Unicode"/>
                            </w:rPr>
                          </w:pP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;Lucida Sans Unicode" w:hAnsi="Lucida Sans;Lucida Sans Unicode" w:cs="Lucida Sans;Lucida Sans Unicode"/>
                      </w:rPr>
                    </w:pP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t>3</w:t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48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Lucida Sans;Lucida Sans Unicode" w:hAnsi="Lucida Sans;Lucida Sans Unicode" w:eastAsia="新細明體;PMingLiU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57:00Z</dcterms:created>
  <dc:creator>Sindy </dc:creator>
  <dc:description/>
  <cp:keywords/>
  <dc:language>en-US</dc:language>
  <cp:lastModifiedBy>Fok Vincent</cp:lastModifiedBy>
  <cp:lastPrinted>2008-04-07T16:49:00Z</cp:lastPrinted>
  <dcterms:modified xsi:type="dcterms:W3CDTF">2008-04-09T10:03:00Z</dcterms:modified>
  <cp:revision>4</cp:revision>
  <dc:subject/>
  <dc:title>Hong Kong University Students’ Union Council, Session 2006</dc:title>
</cp:coreProperties>
</file>