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>Hong Kong University Students’ Union Council,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</w:rPr>
        <w:t>4</w:t>
      </w:r>
      <w:r>
        <w:rPr>
          <w:rFonts w:cs="Lucida Sans" w:ascii="Lucida Sans" w:hAnsi="Lucida Sans"/>
          <w:b/>
          <w:bCs/>
          <w:color w:val="000000"/>
          <w:sz w:val="22"/>
          <w:vertAlign w:val="superscript"/>
        </w:rPr>
        <w:t>th</w:t>
      </w:r>
      <w:r>
        <w:rPr>
          <w:rFonts w:cs="Lucida Sans" w:ascii="Lucida Sans" w:hAnsi="Lucida Sans"/>
          <w:b/>
          <w:bCs/>
          <w:color w:val="000000"/>
          <w:sz w:val="22"/>
        </w:rPr>
        <w:t xml:space="preserve"> </w:t>
      </w:r>
      <w:r>
        <w:rPr>
          <w:rFonts w:cs="Lucida Sans" w:ascii="Lucida Sans" w:hAnsi="Lucida Sans"/>
          <w:b/>
          <w:bCs/>
          <w:color w:val="000000"/>
          <w:sz w:val="22"/>
        </w:rPr>
        <w:t xml:space="preserve">Emergency </w:t>
      </w:r>
      <w:r>
        <w:rPr>
          <w:rFonts w:cs="Lucida Sans" w:ascii="Lucida Sans" w:hAnsi="Lucida Sans"/>
          <w:b/>
          <w:bCs/>
          <w:color w:val="000000"/>
          <w:sz w:val="22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Agenda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Date: </w:t>
        <w:tab/>
        <w:t>2</w:t>
      </w:r>
      <w:r>
        <w:rPr>
          <w:rFonts w:cs="Lucida Sans" w:ascii="Lucida Sans" w:hAnsi="Lucida Sans"/>
          <w:color w:val="000000"/>
          <w:sz w:val="22"/>
          <w:szCs w:val="22"/>
        </w:rPr>
        <w:t>5</w:t>
      </w:r>
      <w:r>
        <w:rPr>
          <w:rFonts w:cs="Lucida Sans" w:ascii="Lucida Sans" w:hAnsi="Lucida Sans"/>
          <w:color w:val="000000"/>
          <w:sz w:val="22"/>
          <w:szCs w:val="22"/>
          <w:vertAlign w:val="superscript"/>
          <w:lang w:eastAsia="zh-HK"/>
        </w:rPr>
        <w:t>th</w:t>
      </w:r>
      <w:r>
        <w:rPr>
          <w:rFonts w:cs="Lucida Sans" w:ascii="Lucida Sans" w:hAnsi="Lucida Sans"/>
          <w:color w:val="000000"/>
          <w:sz w:val="22"/>
          <w:szCs w:val="22"/>
        </w:rPr>
        <w:t xml:space="preserve"> September, 200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8 (T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hur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sday)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Time: </w:t>
        <w:tab/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20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: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3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0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Venue: </w:t>
        <w:tab/>
      </w:r>
      <w:r>
        <w:rPr>
          <w:rFonts w:cs="Lucida Sans" w:ascii="Lucida Sans" w:hAnsi="Lucida Sans"/>
          <w:color w:val="000000"/>
          <w:sz w:val="22"/>
          <w:szCs w:val="22"/>
        </w:rPr>
        <w:t>TBC (will be announced on 24</w:t>
      </w:r>
      <w:r>
        <w:rPr>
          <w:rFonts w:cs="Lucida Sans" w:ascii="Lucida Sans" w:hAnsi="Lucida Sans"/>
          <w:color w:val="000000"/>
          <w:sz w:val="22"/>
          <w:szCs w:val="22"/>
          <w:vertAlign w:val="superscript"/>
        </w:rPr>
        <w:t>th</w:t>
      </w:r>
      <w:r>
        <w:rPr>
          <w:rFonts w:cs="Lucida Sans" w:ascii="Lucida Sans" w:hAnsi="Lucida Sans"/>
          <w:color w:val="000000"/>
          <w:sz w:val="22"/>
          <w:szCs w:val="22"/>
        </w:rPr>
        <w:t>)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u w:val="single"/>
        </w:rPr>
      </w:pPr>
      <w:r>
        <w:rPr>
          <w:rFonts w:cs="Lucida Sans" w:ascii="Lucida Sans" w:hAnsi="Lucida Sans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Meeting call to order &amp; sing the Union Song 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ad out the correspondences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color w:val="000000"/>
          <w:sz w:val="22"/>
          <w:szCs w:val="22"/>
        </w:rPr>
        <w:t xml:space="preserve">To receive introduction of new councilors and their maiden speeches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color w:val="000000"/>
          <w:sz w:val="22"/>
          <w:szCs w:val="22"/>
        </w:rPr>
        <w:t xml:space="preserve">To report motions carried by circulation 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Agend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Minutes of CM6, ECM1, ECM2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B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s of HKUSU Executive Committee, Session 2008:</w:t>
        <w:br/>
        <w:t>-</w:t>
        <w:tab/>
        <w:t>President</w:t>
        <w:br/>
        <w:t>-</w:t>
        <w:tab/>
        <w:t>Vice-President (Internal)</w:t>
        <w:br/>
        <w:t>-</w:t>
        <w:tab/>
        <w:t>Vice-President (External)</w:t>
        <w:br/>
        <w:t>-</w:t>
        <w:tab/>
        <w:t>General Secretary</w:t>
        <w:br/>
        <w:t>-</w:t>
        <w:tab/>
        <w:t>Financial Secretary</w:t>
        <w:br/>
        <w:t>-</w:t>
        <w:tab/>
        <w:t>University Affairs Secretary 1</w:t>
        <w:br/>
        <w:t>-</w:t>
        <w:tab/>
        <w:t>University Affairs Secretary 2</w:t>
        <w:br/>
        <w:t>-</w:t>
        <w:tab/>
        <w:t>Student Welfare Secretary</w:t>
        <w:br/>
        <w:t>-</w:t>
        <w:tab/>
        <w:t>Publications Secretary</w:t>
        <w:br/>
        <w:t>-</w:t>
        <w:tab/>
        <w:t>Social Secretary</w:t>
        <w:br/>
        <w:t>-</w:t>
        <w:tab/>
        <w:t>Current Affairs Secretary</w:t>
        <w:br/>
        <w:t>-</w:t>
        <w:tab/>
        <w:t>Administrative Secretary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 of Undergrad, HKUSU, Session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 of Campus TV, HKUSU, Session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 of Popularly Elected Union Councillors, HKUSU Council, Session 2008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 of Standing Committees of HKUSU Council, Session 2008</w:t>
        <w:br/>
        <w:t>-</w:t>
        <w:tab/>
        <w:t>Council Business Committee</w:t>
        <w:br/>
        <w:t>-</w:t>
        <w:tab/>
        <w:t>Constitution Review Committee</w:t>
        <w:br/>
        <w:t>-</w:t>
        <w:tab/>
        <w:t>Current Affairs Committee</w:t>
        <w:br/>
        <w:t>-</w:t>
        <w:tab/>
        <w:t>Delegation to Hong Kong Federation of Students</w:t>
        <w:br/>
        <w:t>-</w:t>
        <w:tab/>
        <w:t>University Affairs Committee</w:t>
        <w:br/>
        <w:t>-</w:t>
        <w:tab/>
        <w:t>Union Elections Committee</w:t>
        <w:br/>
        <w:t>-</w:t>
        <w:tab/>
        <w:t>Union Finance Committee</w:t>
      </w:r>
    </w:p>
    <w:p>
      <w:pPr>
        <w:pStyle w:val="Normal"/>
        <w:ind w:left="480" w:hanging="0"/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-</w:t>
        <w:tab/>
        <w:t>Union Building Reallocation Working Group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report of Orientation Affairs Arbitration Committee, HKUSU Council, Session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the resignation of Editorial Board members of Undergrad, HKUSU, Session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appoint new Editorial Board member(s) of Undergrad, HKUSU, Session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amended year plan of Undergrad, HKUSU, Session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Annual Budget of Undergrad, HKUSU, Session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Annual Budget of Campus TV, HKUSU, Session 2008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discuss the Council Restructur</w:t>
      </w:r>
      <w:r>
        <w:rPr>
          <w:rFonts w:cs="Lucida Sans" w:ascii="Lucida Sans" w:hAnsi="Lucida Sans"/>
          <w:b/>
          <w:sz w:val="22"/>
          <w:szCs w:val="22"/>
        </w:rPr>
        <w:t>ing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close the account "HKUSU Open Day 2001" (HSBC A/C no. 405-013673-001) and transfer the closing balance to 002-222925-001 in Name of Hong Kong University Students' Union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discuss the arrangements of Annual Debate 2008</w:t>
      </w:r>
    </w:p>
    <w:p>
      <w:pPr>
        <w:pStyle w:val="Normal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1438" w:footer="433" w:bottom="107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Prepared by,</w:t>
        <w:tab/>
        <w:t>Approved by,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eng Lee</w:t>
        <w:tab/>
        <w:t>Fok Vincent Chun Kit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Honorary Secretary (Acting)</w:t>
        <w:tab/>
        <w:t>Chairman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kern w:val="0"/>
          <w:sz w:val="22"/>
          <w:szCs w:val="22"/>
        </w:rPr>
        <w:t>HKUSU Council Session 2008</w:t>
        <w:tab/>
        <w:t>HKUSU Council Session 2008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851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92</w:t>
    </w:r>
    <w:r>
      <w:rPr>
        <w:rFonts w:cs="Lucida Sans" w:ascii="Lucida Sans" w:hAnsi="Lucida Sans"/>
      </w:rPr>
      <w:t>5E</w:t>
    </w:r>
    <w:r>
      <w:rPr>
        <w:rFonts w:cs="Lucida Sans" w:ascii="Lucida Sans" w:hAnsi="Lucida Sans"/>
      </w:rPr>
      <w:t>CM</w:t>
    </w:r>
    <w:r>
      <w:rPr>
        <w:rFonts w:cs="Lucida Sans" w:ascii="Lucida Sans" w:hAnsi="Lucida Sans"/>
      </w:rPr>
      <w:t>4</w:t>
    </w:r>
    <w:r>
      <w:rPr>
        <w:rFonts w:cs="Lucida Sans" w:ascii="Lucida Sans" w:hAnsi="Lucida Sans"/>
      </w:rPr>
      <w:t>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2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626CM4AG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3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Lucida Sans" w:hAnsi="Lucida Sans" w:eastAsia="新細明體;PMingLiU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54:00Z</dcterms:created>
  <dc:creator>Sindy </dc:creator>
  <dc:description/>
  <cp:keywords/>
  <dc:language>en-US</dc:language>
  <cp:lastModifiedBy>Guest</cp:lastModifiedBy>
  <cp:lastPrinted>2008-09-23T19:44:00Z</cp:lastPrinted>
  <dcterms:modified xsi:type="dcterms:W3CDTF">2008-09-23T11:59:00Z</dcterms:modified>
  <cp:revision>21</cp:revision>
  <dc:subject/>
  <dc:title>Hong Kong University Students’ Union Council, Session 2006</dc:title>
</cp:coreProperties>
</file>