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</w:rPr>
        <w:t>Hong Kong University Students’ Union Council Session 2010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</w:rPr>
        <w:t>7th Ordinary Council Meeting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</w:rPr>
        <w:t>Agenda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Date:   11th September, 2010 (Saturday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 xml:space="preserve">Time:   14:00 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Venue:  TIIB G11 Council Chamber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0.            Meeting called to order and Sing the Union Song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Section A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1.          To read out the correspondences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2.          To receive the maiden speech of new Councilor(s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3.          To report motion(s) carried by circulation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4.          To receive and adopt the agenda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5.          To receive and adopt the minutes of CM6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Section B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1.     To report the works of SEN1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2.     To discuss the progress of Union Building Relocation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3.     To endorse the press statement issued by CAC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4.     To discuss the Union Financ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5.     To discuss the arrangement of annual debat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6.     To receive and adopt the half-yearly reports of :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a. Executive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.    General Secretary (acting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i.       Financial Secretary (acting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ii.      Student Welfare Secretary (acting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v.   Administrative Secretary (acting)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b. Council Standing and ad hoc Committees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.    Current Affairs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i.       Univserity Affairs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ii.   Delegation to Hong Kong Federation of Students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v.   Union Elections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v.       Union Finance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vi.      Constitution Review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vii.     Council Business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viii.    Administration Committee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ix.      Council Restructuring Working Group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x.       Union Building Relocation Working Group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xi.      Welfare Working Group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xii.     June 4th Rehabilitation Working Group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c. Campus TV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d. Undergrad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</w:rPr>
        <w:t>e. the two Popularly Elected Union Councilors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7.      To receive and adopt the resignation of Chan Ho Man as the Chairman of Campus TV, HKUSU, Session 2010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8.       To appoint the Chairman of Campus TV (acting), HKUSU, Session 2010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9.     To discuss the arrangement of By-Election 2010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10.  To appoint members of the Standing and ad hoc committees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11.  A.O.B.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Prepared by,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Pun Cheuk Lun, Eric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Honarary Secretary,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HKUSU Council, Session 2010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Approved by,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Tam Chun Sing</w:t>
      </w:r>
    </w:p>
    <w:p>
      <w:pPr>
        <w:pStyle w:val="Normal"/>
        <w:widowControl/>
        <w:spacing w:before="280" w:after="280"/>
        <w:rPr>
          <w:rFonts w:ascii="Arial" w:hAnsi="Arial" w:cs="Arial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Council Chairman,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color w:val="000000"/>
          <w:kern w:val="0"/>
          <w:sz w:val="22"/>
        </w:rPr>
        <w:t>HKUSU Session 201</w:t>
      </w:r>
      <w:r>
        <w:rPr>
          <w:rFonts w:cs="Times New Roman" w:ascii="Times New Roman" w:hAnsi="Times New Roman"/>
          <w:color w:val="000000"/>
          <w:kern w:val="0"/>
          <w:sz w:val="22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sh1">
    <w:name w:val="dash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8:00Z</dcterms:created>
  <dc:creator>Jeffrey Wong</dc:creator>
  <dc:description/>
  <dc:language>en-US</dc:language>
  <cp:lastModifiedBy>Jeffrey Wong</cp:lastModifiedBy>
  <dcterms:modified xsi:type="dcterms:W3CDTF">2010-09-06T07:29:00Z</dcterms:modified>
  <cp:revision>1</cp:revision>
  <dc:subject/>
  <dc:title/>
</cp:coreProperties>
</file>